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firstLine="709"/>
        <w:rPr>
          <w:b/>
          <w:b/>
        </w:rPr>
      </w:pPr>
      <w:r>
        <w:rPr>
          <w:b/>
        </w:rPr>
        <w:t>И Н С Т Р У К Ц И Я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  <w:t xml:space="preserve">для участия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 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Предмет конкурса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едметом конкурса является оказание финансовой поддержки субъектам малого и среднего предпринимательства в форме субсидий на возмещение части затрат по уплате процентной ставки по кредитам, предоставляемым кредитными организаци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Правовые акты, регулирующие проведение конкурса</w:t>
      </w:r>
    </w:p>
    <w:p>
      <w:pPr>
        <w:pStyle w:val="TextBodyIndent"/>
        <w:spacing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1. 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TextBody"/>
        <w:spacing w:before="0" w:after="0"/>
        <w:ind w:firstLine="709"/>
        <w:rPr/>
      </w:pPr>
      <w:r>
        <w:rPr/>
        <w:t>2. Закон Смоленской области от 28.11.2008 № 153-з «О развитии малого и среднего предпринимательства Смоленской области».</w:t>
      </w:r>
    </w:p>
    <w:p>
      <w:pPr>
        <w:pStyle w:val="TextBody"/>
        <w:spacing w:before="0" w:after="0"/>
        <w:ind w:firstLine="709"/>
        <w:rPr/>
      </w:pPr>
      <w:r>
        <w:rPr/>
        <w:t>3. Закон Смоленской области от 22.06.2006 № 70-з «</w:t>
      </w:r>
      <w:r>
        <w:rPr>
          <w:szCs w:val="28"/>
        </w:rPr>
        <w:t>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</w:t>
      </w:r>
      <w:r>
        <w:rPr/>
        <w:t>».</w:t>
      </w:r>
    </w:p>
    <w:p>
      <w:pPr>
        <w:pStyle w:val="TextBody"/>
        <w:spacing w:before="0" w:after="0"/>
        <w:ind w:firstLine="709"/>
        <w:rPr/>
      </w:pPr>
      <w:r>
        <w:rPr/>
        <w:t>4. Постановление Государственного комитета Российской Федерации по стандартизации и метрологии от 06.11.2001 № 454-ст «О принятии и введении в действие ОКВЭД».</w:t>
      </w:r>
    </w:p>
    <w:p>
      <w:pPr>
        <w:pStyle w:val="TextBody"/>
        <w:spacing w:before="0" w:after="0"/>
        <w:ind w:firstLine="709"/>
        <w:rPr/>
      </w:pPr>
      <w:r>
        <w:rPr/>
        <w:t>5. Распоряжение от 18.02.2006 Министерства природных ресурсов Российской Федерации № 25-р, Администрации Смоленской области № 22/05р «</w:t>
      </w:r>
      <w:r>
        <w:rPr>
          <w:bCs/>
          <w:szCs w:val="28"/>
        </w:rPr>
        <w:t>Об утверждении перечня общераспространенных полезных ископаемых по Смоленской области</w:t>
      </w:r>
      <w:r>
        <w:rPr/>
        <w:t>».</w:t>
      </w:r>
    </w:p>
    <w:p>
      <w:pPr>
        <w:pStyle w:val="TextBody"/>
        <w:spacing w:before="0" w:after="0"/>
        <w:ind w:firstLine="709"/>
        <w:rPr/>
      </w:pPr>
      <w:r>
        <w:rPr/>
        <w:t>6. Постановление Администрации Смоленской области от 09.10.2013 № 738 «Об утверждении Положения о порядке предоставления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, и Положения о порядке проведения конкурса на предоставление 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Постановление Администрации Смоленской области от 24.08.2009 № 495 «О Комиссии по проведению конкурсного отбора в целях оказания поддержки субъектам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Постановление Администрации Смоленской области от 08.11.2013 № 894  «Об утверждении областной государственной программы «Экономическое развитие Смоленской области, включая создание благоприятного предпринимательского и инвестиционного климата» на 2014 - 2020 годы».</w:t>
      </w:r>
    </w:p>
    <w:p>
      <w:pPr>
        <w:pStyle w:val="TextBody"/>
        <w:spacing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ники конкурс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К участию в конкурсе </w:t>
      </w:r>
      <w:r>
        <w:rPr>
          <w:bCs/>
          <w:sz w:val="28"/>
          <w:szCs w:val="28"/>
        </w:rPr>
        <w:t>допускаются субъекты малого и среднего предпринимательства, соответствующие требованиям, установленным Федеральным законом</w:t>
      </w:r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</w:t>
      </w:r>
      <w:r>
        <w:rPr>
          <w:bCs/>
          <w:sz w:val="28"/>
          <w:szCs w:val="28"/>
        </w:rPr>
        <w:t xml:space="preserve"> а также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ившие заявку и необходимые документы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 заключившие с российскими кредитными организациями, имеющими лицензию Центрального Банка Российской Федерации, не ранее 1 января 2012 года один или несколько кредитных договоров, оформленных в рублях Российской Федерации, в целях  строительства (реконструкции) для собственных нужд производственных зданий, строений, сооружений и (или) приобретение оборудования в целях создания, и (или) развития, и (или) модернизации производства товаров;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е размер привлеченного кредита более 3 млн. рублей, оставшийся срок погашения кредита и уплаты процентов по которому на дату подачи заявки составляет более 1 год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имеющие н</w:t>
      </w:r>
      <w:r>
        <w:rPr>
          <w:rFonts w:cs="Calibri"/>
          <w:sz w:val="28"/>
          <w:szCs w:val="28"/>
        </w:rPr>
        <w:t>а дату подачи заявки размер уплаченного кредита не менее 10 процентов от всей суммы кредита и размер уплаченных процентов по кредиту не менее 10 процентов от всей суммы процентов по кредиту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spacing w:val="-6"/>
          <w:szCs w:val="28"/>
        </w:rPr>
        <w:t xml:space="preserve">- имеющие среднесписочную численность работников 30 и </w:t>
      </w:r>
      <w:r>
        <w:rPr>
          <w:szCs w:val="28"/>
        </w:rPr>
        <w:t>более человек за последний отчетный период 2014 года (за 1-ое полугодие или 9 месяцев 2014 года)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bCs/>
          <w:szCs w:val="28"/>
        </w:rPr>
        <w:t>- не имеющие задолженность (недоимку) по уплате налогов в бюджетную систему Российской Федерации, за исключением случаев реструктуризации задолженности, предоставления субъекту малого и среднего предпринимательства инвестиционного налогового кредита, отсрочки или рассрочки по уплате налога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bCs/>
          <w:szCs w:val="28"/>
        </w:rPr>
        <w:t>- не направившие средства привлеченного кредита, поданного на участие в конкурсе, на производство (реализацию) подакцизных товаров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регистрированные и осуществляющие свою деятельность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- занимающиеся добычей полезных ископаемых, относимых к категории общераспространенных в соответствии с распоряжением от 18.05.2006 Министерства природных ресурсов Российской Федерации № 25-р, Администрации Смоленской области № 22/05р «Об утверждении перечня общераспространенных полезных ископаемых по Смоленской области», или имеющие основным видом экономической деятельности производство продукции (кроме услуг) по одной из групп (подгрупп) следующих видов экономической деятельности, включенных в Общероссийский классификатор видов экономической деятельности, принятый постановлением Государственного комитета    Российской    Федерации   по стандартизации и метрологии от 06.11.2001 № 454-ст: раздел A  «Сельское хозяйство, охота и лесное хозяйство», раздел B  «Рыболовство, рыбоводство», раздел D «Обрабатывающие производ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 не находящиеся на момент подачи заявки в стадии реорганизации, ликвидации или в состоянии банкротства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осуществляющие виды экономической деятельности, указанные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отношении которых отсутствуют сведения в реестре недобросовестных поставщиков.</w:t>
      </w:r>
    </w:p>
    <w:p>
      <w:pPr>
        <w:pStyle w:val="Normal1"/>
        <w:spacing w:lineRule="auto" w:line="240"/>
        <w:ind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Затраты на участие в конкурсе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астник конкурса несет все расходы, связанные с подготовкой и подачей заявки, а организатор не отвечает и не имеет обязательств по этим расходам независимо от результатов конкурс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5. Документац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кументация включает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глашение к участию в конкурсе;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струкцию участникам конкурса;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формационную карту с приложени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рмы заявки на участие в конкурс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анкеты субъекта малого и среднего предпринимате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справки об уплаченных налогах, сборах и других обязательных платежах в бюджетную систем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рмы расчета размера субсидий на возмещение части затрат по уплате процентной ставки по кредитам, предоставляемым кредитными организа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сопроводительного пись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кументация предоставляется по запросу в электронном виде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6. Разъяснение документации</w:t>
      </w:r>
    </w:p>
    <w:p>
      <w:pPr>
        <w:pStyle w:val="TextBody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rPr/>
      </w:pPr>
      <w:r>
        <w:rPr/>
        <w:t>Участник конкурса может обратиться к организатору конкурс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 Организатор конкурса предоставит информацию по запросу в сроки, позволяющие участнику своевременно подать документы на конкурс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7. Внесение поправок в документацию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любое время до истечения срока подачи документов на конкурс организатор конкурса по своему усмотрению может внести поправки (дополнения) в документацию при условии предоставления участникам конкурса времени, достаточного для учета поправок при подготовке документов на конкур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е участники конкурса письменно уведомляются о внесении поправок (дополнений) в документацию. В этом случае срок подачи документов может быть        продлен.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. Перечень документов, представляемых участниками конкурс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еречень документов, представляемых участниками конкурса, указан в информационной карте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9. Оформление документов, представляемых участниками конкурса</w:t>
      </w:r>
    </w:p>
    <w:p>
      <w:pPr>
        <w:pStyle w:val="TextBody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/>
        <w:t xml:space="preserve">Все документы, представляемые участниками конкурса, должны быть оформлены в соответствии с требованиями, указанными в информационной карте.  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0. Окончательный срок подачи документов на конкурс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>Заявка и прилагаемые к ней документы подаются организатору конкурса не позднее срока, указанного в информационной карте.</w:t>
      </w:r>
    </w:p>
    <w:p>
      <w:pPr>
        <w:pStyle w:val="Normal"/>
        <w:ind w:firstLine="709"/>
        <w:jc w:val="both"/>
        <w:rPr/>
      </w:pPr>
      <w:r>
        <w:rPr>
          <w:sz w:val="28"/>
        </w:rPr>
        <w:t>Заявку организатор конкурса регистрирует в журнале регистрации заявок, при этом ей присваивается порядковый номер. Прилагаемые к заявке документы принимаются по перечню, копия которого вручается участнику конкурса с отметкой о дате приема.</w:t>
      </w:r>
    </w:p>
    <w:p>
      <w:pPr>
        <w:pStyle w:val="TextBody"/>
        <w:spacing w:before="0" w:after="0"/>
        <w:ind w:firstLine="709"/>
        <w:rPr/>
      </w:pPr>
      <w:r>
        <w:rPr/>
        <w:t xml:space="preserve">Организатор конкурса может, в случае необходимости, перенести окончательную дату подачи заявок на конкурс </w:t>
      </w:r>
      <w:r>
        <w:rPr>
          <w:szCs w:val="28"/>
        </w:rPr>
        <w:t xml:space="preserve">до истечения ранее установленного срока </w:t>
      </w:r>
      <w:r>
        <w:rPr/>
        <w:t>на более поздний срок, внеся поправку в документацию. В этом случае срок действия всех прав и обязанностей участника конкурса продлевается с учетом изменения окончательной даты.</w:t>
      </w:r>
    </w:p>
    <w:p>
      <w:pPr>
        <w:pStyle w:val="TextBody"/>
        <w:spacing w:before="0" w:after="0"/>
        <w:ind w:firstLine="709"/>
        <w:rPr/>
      </w:pPr>
      <w:r>
        <w:rPr/>
        <w:t>Об изменении сроков подачи заявок на конкурс организатор конкурса извещает участников конкурса посредством размещения объявления в средствах массовой информации и на официальном сайте Департамента экономического развития Смоленской области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ab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1. Изменения в документах, представленных на конкурс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Участник конкурса может изменить, дополнить свои документы, представленные на конкурс, если направит организатору конкурса письменное уведомление (включая замену или отзыв заявки) до истечения установленного срока представления документов. </w:t>
      </w:r>
    </w:p>
    <w:p>
      <w:pPr>
        <w:pStyle w:val="TextBody"/>
        <w:spacing w:before="0" w:after="0"/>
        <w:ind w:firstLine="709"/>
        <w:rPr/>
      </w:pPr>
      <w:r>
        <w:rPr/>
        <w:t>В случае внесения изменений в заявку или другие документы, представленные на конкурс, участник конкурса должен оформить документы в соответствии с требованиями п.10 настоящей инструкции с пометкой «Взамен представленного ранее».</w:t>
      </w:r>
    </w:p>
    <w:p>
      <w:pPr>
        <w:pStyle w:val="TextBody"/>
        <w:spacing w:before="0" w:after="0"/>
        <w:ind w:firstLine="709"/>
        <w:rPr/>
      </w:pPr>
      <w:r>
        <w:rPr/>
        <w:t>В случае дополнения заявки или документов, представленных на конкурс, участник конкурса должен оформить документы в соответствии с требованиями п.10 настоящей инструкции с пометкой «В дополнение к представленному ранее»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12. Право организатора конкурса принимать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ли отклонять заявк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б отказе в допуске к участию в конкурсе выноси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частник конкурса, представивший заявку и прилагаемые к ней документы не соответствует требованиям пункта 3 настоящей Инструк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 конкурса не представил заявку и прилагаемые документы в соответствии с перечнем, указанным в информационной кар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частник конкурса сообщил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;</w:t>
      </w:r>
    </w:p>
    <w:p>
      <w:pPr>
        <w:pStyle w:val="Normal1"/>
        <w:spacing w:lineRule="auto" w:line="24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частник конкурса </w:t>
      </w:r>
      <w:r>
        <w:rPr>
          <w:bCs/>
          <w:sz w:val="28"/>
          <w:szCs w:val="28"/>
        </w:rPr>
        <w:t>не выполнил (или выполнил не в полном объеме) договорные обязательства, возникшие в течение 2011-2013 годов, при предоставлении финансовой поддержки за счет бюджетных средств в рамках региональных программ развития субъектов малого и среднего предпринимательств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3. Изучение документов, представленных на конкурс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тор конкурса </w:t>
      </w:r>
      <w:r>
        <w:rPr>
          <w:sz w:val="28"/>
          <w:szCs w:val="28"/>
        </w:rPr>
        <w:t>в срок, не превышающий 15 рабочих дней с даты окончания срока подачи заявок, проверяет комплектность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проверки организатор принимает реш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ибо о допуске к участию в конкурс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ибо об отказе в допуске к участию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допуске к участию в конкурсе доводится до участников конкурса посредством размещения извещения в сети Интернет на официальном сайте организатора конкурса (econsmolensk.ru) с информацией об участниках конкурса, допущенных к участию в конкурсе. Решение об отказе в допуске к участию в конкурсе доводиться до участников конкурса в письменном виде с обоснованием причин отказ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14. Соблюдение конфиденциальност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, содержащаяся в представленных участником конкурса в соответствии с пунктом 8 настоящей Инструкции документах, </w:t>
      </w:r>
      <w:r>
        <w:rPr>
          <w:sz w:val="28"/>
        </w:rPr>
        <w:t>не подлежит разглашению.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5. Комиссии по проведению конкурсного отбора в целях оказания поддержки субъектам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</w:t>
      </w:r>
      <w:r>
        <w:rPr>
          <w:bCs/>
          <w:sz w:val="28"/>
          <w:szCs w:val="28"/>
        </w:rPr>
        <w:t xml:space="preserve"> целях оказания поддержки субъектам малого и среднего предпринимательства образуется Комиссия </w:t>
      </w:r>
      <w:r>
        <w:rPr>
          <w:sz w:val="28"/>
          <w:szCs w:val="28"/>
        </w:rPr>
        <w:t xml:space="preserve">по проведению конкурсного отбора в целях оказания поддержки субъектам малого и среднего предпринимательства (далее – Комиссия), состав которой утверждается распоряжением Администрации Смоленской област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я по представлению организатора конкурса рассматривает сводную информацию о субъектах малого и среднего предпринимательства в целях определения победителей конкурса, с использованием балльной шкалы оценок критериев, указанных в приложении к настоящей инструкци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запрашивать и получать в установленном порядке от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информацию и материалы по вопросам, относящимся к ее компетен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привлекать в установленном порядке специалистов для проведения аналитических и экспертных работ в целях более детального изучения отдельных вопросов, возникающих в ходе работы Комиссии.</w:t>
      </w:r>
    </w:p>
    <w:p>
      <w:pPr>
        <w:pStyle w:val="Normal"/>
        <w:ind w:firstLine="709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6. Уведомление победителю конкурс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тор конкурса не позднее 5-ти дней после </w:t>
      </w:r>
      <w:r>
        <w:rPr>
          <w:sz w:val="28"/>
          <w:szCs w:val="28"/>
        </w:rPr>
        <w:t>оформления протокола Комиссии доводит до участников конкурса решение Комиссии посредством размещения в сети «Интернет» на официальном сайте организатора конкурса (econsmolensk.ru) с информацией об участниках конкурса, признанных победителями конкурса.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Heading"/>
        <w:spacing w:lineRule="auto" w:line="240" w:before="0" w:after="0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для участия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ЛЬНАЯ ШКА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к субъектов малого и среднего предпринимательства, претендующих на получение государственной поддержки в форме субсидий на </w:t>
      </w:r>
      <w:r>
        <w:rPr>
          <w:rFonts w:cs="Times New Roman" w:ascii="Times New Roman" w:hAnsi="Times New Roman"/>
          <w:b/>
          <w:sz w:val="24"/>
          <w:szCs w:val="24"/>
        </w:rPr>
        <w:t>возмещение части затрат по уплате процентной ставки по кредитам, предоставляемым  кредитны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32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й оценк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ривлеченного субъектом малого и среднего предпринимательства кредит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 строительство (реконструкцию) для собственных нужд производственных зданий, строений, сооружений в целях создания, и (или) развития, и (или) модернизации производства това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о (реконструкцию) для собственных нужд производственных зданий, строений, сооружений в объеме не менее 10 процентов кредитных средств и приобретение для собственных нужд оборудования в целях создания, и (или) развития, и (или) модернизации производства това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на приобретение для собственных нужд оборудования в целях создания, и (или) развития, и (или) модернизации производства товаро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среднемесячной производительности труда субъекта малого (среднего) предпринимательства:*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вышает средний показатель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вен или превышает средний показатель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иже среднего показателя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ниже среднего показателя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32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за последний отчетный период составляет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олее 100 челове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 51 до 100 человек включительн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 30 до 50 человек включительно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8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ъект малого (среднего) предпринимательства имеет основным видом экономической деятельности один из следующих видов экономической деятельности, определенных  Стратегией социально-экономического развития Смоленской области в качестве приоритетных (в соответствии с Общероссийским классификатором видов экономической деятельности ОК 029-2001 (КДЕС Ред. 1)): **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изводство пищевых продуктов, включая напитки (класс 15 подраздела DA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обработка древесины и производство изделий из дерева (класс 20 подраздела D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резиновых и пластмассовых изделий (класс 25 подраздела D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прочих неметаллических минеральных продуктов (класс 26 подраздела D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чугунных и стальных труб (подкласс 27.2 подраздела D</w:t>
            </w:r>
            <w:r>
              <w:rPr>
                <w:bCs/>
                <w:sz w:val="24"/>
                <w:szCs w:val="24"/>
                <w:lang w:val="en-US"/>
              </w:rPr>
              <w:t>J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готовых металлических изделий (класс 28 подраздела D</w:t>
            </w:r>
            <w:r>
              <w:rPr>
                <w:bCs/>
                <w:sz w:val="24"/>
                <w:szCs w:val="24"/>
                <w:lang w:val="en-US"/>
              </w:rPr>
              <w:t>J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машин и оборудования (класс 29 подраздела D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офисного оборудования и вычислительной техники (класс 30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электрических машин и электрооборудования (класс 31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аппаратуры для радио, телевидения и связи (класс 32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 изделий  медицинской техники, средств измерений, оптических приборов и аппаратуры, часов (класс 33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производство автомобилей, прицепов и полуприцепов (класс 34 подраздела D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- производство     судов,    летательных     и космических аппаратов и прочих транспортных средств (класс 35 подраздела D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 xml:space="preserve"> раздела D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</w:tc>
      </w:tr>
      <w:tr>
        <w:trPr>
          <w:trHeight w:val="121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среднемесячной величины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, взимаемый с работников субъекта малого и среднего предпринимательства): ***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вышает средний размер среднемесячной величины уплаченных налогов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 среднего предпринимательства) по субъектам малого и среднего предпринимательства, допущенным к участию в конкурсе, более чем на 50 процен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вен или превышает средний размер среднемесячной величины уплаченных налогов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иже уровня среднего размера среднемесячной величины уплаченных налогов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иже уровня среднего размера среднемесячной величины уплаченных налогов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рный балл участника конкурс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В целях настоящего Положения под среднемесячной производительностью труда на одного среднесписочного работника субъекта малого и среднего предпринимательства понимается отношение выручки от реализации товаров (работ, услуг) без учета НДС в расчетном периоде 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Указанный вид экономической деятельности должен быть основным видом экономической деятельност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субъектов малого и среднего предпринимательства, зарегистрированных до 1 января года, в котором подается заявка, - начиная с даты не позднее 1 января года, в котором подается заяв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ля субъектов малого и среднего предпринимательства, зарегистрированных в году, в котором подается заявка, - начиная с даты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***В целях настоящего Положения под среднемесячной величиной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нимается отношение уплаченных субъектом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в расчетном периоде к произведению среднесписочной численности работников субъекта малого и среднего предпринимательства) в расчетном периоде и количества месяцев в расчетном периоде.   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ля субъектов малого и среднего предпринимательства, созданных в году, предшествующем году подачи заявки на участие в конкурсе, в расчетный период включается количество месяцев от даты создания предприятия до 1 января года, следующего за годом создания субъекта малого и среднего предпринимательства. 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субъектов малого и среднего предпринимательства, созданных в году, в котором подается заявка на участие в конкурсе, в расчетный период включается количество месяцев от даты создания предприятия по последний месяц отчетного периода текущего года. При этом отчетным периодом признается квартал.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субъектов малого и среднего предпринимательства, созданных ранее предшествующего году подачи заявки на участие в конкурсе году, в расчетный период включается двенадцать месяце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7:00Z</dcterms:created>
  <dc:creator>Михаил Федоров</dc:creator>
  <dc:description/>
  <cp:keywords/>
  <dc:language>en-US</dc:language>
  <cp:lastModifiedBy>Пиманова</cp:lastModifiedBy>
  <cp:lastPrinted>2014-09-30T16:48:00Z</cp:lastPrinted>
  <dcterms:modified xsi:type="dcterms:W3CDTF">2014-09-30T12:49:00Z</dcterms:modified>
  <cp:revision>61</cp:revision>
  <dc:subject/>
  <dc:title>И Н С Т Р У К Ц И Я</dc:title>
</cp:coreProperties>
</file>